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418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75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V – Anestezi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8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 ultrazvuk 1ks pro oddělení RES v KV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řístroj s rychlým uvedením do plného provozu, od zapnu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45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 úhlopříčkou min. 21“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šení min. 1600x1200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tikální i horizontální náklon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ovládání přes sterilní foli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Konektory pro připojení min. 2 sond najednou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ký rozsa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80 dB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í počet stupňů šed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délky nahrávání klip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-60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ládání obrazových da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JPEG,MP4,BMP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Vestavěná databáze s 3D vizualizacemi při jednotlivých vyšetřeních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ovoz na vnitřní akumulátor se stojan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 hodin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larmové hlášení při nízké kapacitě akumulá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Hmotnost přístroje s vozíkem vč. baterie a son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50 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 brzděná antistatická kolečk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Vysoká odolnost sond proti mechanickému poškození, výrobcem garantovaný drop test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in. 1 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Záruka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5 let na přístroj i sond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řepravní vozík s držáky son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1838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á zobrazení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/B-mode spolu s THI, inverzní harmonické zobraz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mod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 imaging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our power doppler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 Velocity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 varianc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1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ší požadované parametry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gain compensation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Gain – vlastní soft ke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monické zobrazení tkání TH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warové tlačítko pro optimalizaci obrazu, orientace na rozlišení a hloubku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orientace obrazu na displej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8x ZOO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ení centrální linie lineární sondy na obrazov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ro navádění sond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á optimalizace vyšetření MSK, artérie, vény, nervy, carotida, plíce, hrudní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1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lkulace min: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, curved distance, target depth, ellipse, area trace, angle, volum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ction fraction, fractional shortening, Simps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's method of discs for single and bi-plane venticular volumes and ejection fraction, left and right fractional area change, AVA,MVA, vena contrata, LV mass, LV mass index, LV dimensions, LA/A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ektivita a data management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ibilita s DICOM 3.0, DICOM export přes USB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5 USB port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ernet konekto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bezdrátového přenosu da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razvukové son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ární sond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1k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 rozsah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4-15M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type w:val="nextPage"/>
      <w:pgSz w:w="11906" w:h="16838"/>
      <w:pgMar w:left="1417" w:right="1417" w:gutter="0" w:header="708" w:top="3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inion">
    <w:altName w:val="Courier New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bookmarkStart w:id="0" w:name="_Hlk172803464"/>
    <w:bookmarkStart w:id="1" w:name="_Hlk172803282"/>
    <w:bookmarkEnd w:id="1"/>
    <w:r>
      <w:rPr>
        <w:rFonts w:cs="Arial" w:ascii="Arial" w:hAnsi="Arial"/>
        <w:sz w:val="20"/>
        <w:szCs w:val="20"/>
      </w:rPr>
      <w:t>Příloha č. 3.1 ZD</w:t>
    </w:r>
  </w:p>
  <w:p>
    <w:pPr>
      <w:pStyle w:val="Header"/>
      <w:rPr>
        <w:rFonts w:ascii="Arial" w:hAnsi="Arial" w:cs="Arial"/>
        <w:sz w:val="20"/>
        <w:szCs w:val="20"/>
      </w:rPr>
    </w:pPr>
    <w:bookmarkStart w:id="2" w:name="_Hlk172803464"/>
    <w:r>
      <w:rPr>
        <w:rFonts w:cs="Arial" w:ascii="Arial" w:hAnsi="Arial"/>
        <w:sz w:val="20"/>
        <w:szCs w:val="20"/>
      </w:rPr>
      <w:t>Příloha č. 1 kupní smlouvy</w:t>
    </w:r>
    <w:bookmarkEnd w:id="2"/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3" w:name="_Hlk172803282"/>
    <w:bookmarkStart w:id="4" w:name="_Hlk172803282"/>
    <w:bookmarkEnd w:id="4"/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bookmarkStart w:id="5" w:name="_Hlk172803299"/>
    <w:r>
      <w:rPr>
        <w:rFonts w:cs="Arial" w:ascii="Arial" w:hAnsi="Arial"/>
        <w:b/>
        <w:sz w:val="32"/>
      </w:rPr>
      <w:t>Dodávka ultrazvuků – část 1 – odd. anesteziologie</w:t>
    </w:r>
    <w:bookmarkEnd w:id="5"/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sz w:val="22"/>
      </w:rPr>
      <w:t>IČO:</w:t>
      <w:tab/>
      <w:t xml:space="preserve"> 2636580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ptos" w:hAnsi="Apto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rFonts w:cs="Times New Roman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rFonts w:cs="Times New Roman"/>
      <w:lang w:val="en-US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napToGrid w:val="false"/>
    </w:pPr>
    <w:rPr>
      <w:rFonts w:ascii="Avinion;Courier New" w:hAnsi="Avinion;Courier New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25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4-07-25T10:38:00Z</dcterms:modified>
  <cp:revision>34</cp:revision>
  <dc:subject/>
  <dc:title>Specifikace dodávky</dc:title>
</cp:coreProperties>
</file>